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6704585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8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6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ро внесення змін до рішення 8-ї сесії VІ скликання від 24.12.2011 № 151-8/11 «Про заснування щорічного Обласного фестивалю народної творчості «Вашківецька Маланка»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Cs w:val="28"/>
        </w:rPr>
        <w:t>еруючись статтею 43 Закону України „Про місцеве самоврядування в Україні” та враховуючи лист клопотання Вашківецької міської ради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/>
      </w:pPr>
      <w:r>
        <w:rPr>
          <w:rFonts w:cs="Times New Roman" w:ascii="Times New Roman" w:hAnsi="Times New Roman"/>
          <w:szCs w:val="28"/>
        </w:rPr>
        <w:t xml:space="preserve">Затвердити новий склад організаційного комітету з підготовки та проведення </w:t>
      </w:r>
      <w:r>
        <w:rPr>
          <w:rFonts w:cs="Times New Roman" w:ascii="Times New Roman" w:hAnsi="Times New Roman"/>
          <w:color w:val="000000"/>
          <w:szCs w:val="28"/>
        </w:rPr>
        <w:t>щорічного Обласного фестивалю народної творчості «Вашківецька Маланка»</w:t>
      </w:r>
      <w:r>
        <w:rPr>
          <w:rFonts w:cs="Times New Roman" w:ascii="Times New Roman" w:hAnsi="Times New Roman"/>
          <w:szCs w:val="28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зміни до Додатку 3 «Склад виконавчої дирекції </w:t>
      </w:r>
      <w:r>
        <w:rPr>
          <w:rFonts w:cs="Times New Roman" w:ascii="Times New Roman" w:hAnsi="Times New Roman"/>
          <w:color w:val="000000"/>
          <w:szCs w:val="28"/>
        </w:rPr>
        <w:t>щорічного Обласного фестивалю народної творчості «Вашківецька Маланка» замінивши секретаря дирекції Хачмана Михайла Георгійовича на Єленюк Оксану Юр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ункт 4 рішення 8-ї сесії VІ скликання від 24.12.2011 № 151-8/11 «Про заснування щорічного Обласного фестивалю народної творчості «Вашківецька Маланка»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нтроль за виконанням рішення покласти на заступника голови обласної ради Мельничука В.К. та постійну комісію обласної ради з питань освіти, науки, культури, спорту та молодіжної політики (Гешко І.Т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5"/>
        </w:tabs>
        <w:ind w:left="19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80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Style14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7:00Z</dcterms:created>
  <dc:creator>Makoviychuk</dc:creator>
  <dc:description/>
  <cp:keywords/>
  <dc:language>en-US</dc:language>
  <cp:lastModifiedBy>AKO</cp:lastModifiedBy>
  <cp:lastPrinted>2016-12-23T11:24:00Z</cp:lastPrinted>
  <dcterms:modified xsi:type="dcterms:W3CDTF">2016-12-29T11:46:00Z</dcterms:modified>
  <cp:revision>6</cp:revision>
  <dc:subject/>
  <dc:title> </dc:title>
</cp:coreProperties>
</file>